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 20-ой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 бюджета Озеро-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7г. и плановый период 2018 и 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27.12. 2016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 источников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Озеро-Карачинского сельсовета на 2017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18 и 2019г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6"/>
        <w:gridCol w:w="561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 тратор ИФДБ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(ИФДБ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Озеро-Карачинского сельсовета Чановского района Новосибирской област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00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муниципальных ценных бумаг бюджета сельского песеления, номинальная стоимость которых указана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1 00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 государственных ценных бумаг бюджета сельского поселения , номанальная стоимость которых указана в валюте РФ 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ого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6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6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сельских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5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бюджетных кредитов юридическим лицам из бюджетов сельских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5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сельских поселений в валюте РФ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</w:t>
            </w:r>
            <w:r>
              <w:rPr>
                <w:color w:val="000000"/>
              </w:rPr>
              <w:t>сельского</w:t>
            </w:r>
            <w:r>
              <w:rPr>
                <w:sz w:val="22"/>
                <w:szCs w:val="22"/>
              </w:rPr>
              <w:t xml:space="preserve">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8:00Z</dcterms:created>
  <dc:creator>User</dc:creator>
  <dc:description/>
  <dc:language>en-US</dc:language>
  <cp:lastModifiedBy>User38</cp:lastModifiedBy>
  <cp:lastPrinted>2016-12-26T14:45:00Z</cp:lastPrinted>
  <dcterms:modified xsi:type="dcterms:W3CDTF">2016-12-26T07:48:00Z</dcterms:modified>
  <cp:revision>2</cp:revision>
  <dc:subject/>
  <dc:title>Приложение №2</dc:title>
</cp:coreProperties>
</file>